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5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й  номер земельного участка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0000000:38 (Входящий земельный участок 66:31:0000000:38), расположенного в квартале 39 (часть выдела 21) Сабиковского участка Шалинского участкового лестничества Шалинского лесничества в Шалинском городском округе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62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эксплуатация сооружения связи – «Антенно-мачтовое сооружение» необходимого для оказания услуг связи и бесперебойного доступа к сети интернет, в том числе для неотложных служб.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20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6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5.07.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>Шалинского городского округ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 по ссылке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s://shgo.midural.ru/article/show/id/10097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4-06-18T10:38:00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